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300"/>
        <w:ind w:firstLine="708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http://railway.uz/ru/uslugi/gruzovye_perevozki/5424/</w:t>
      </w:r>
    </w:p>
    <w:p>
      <w:pPr>
        <w:pStyle w:val="Normal"/>
        <w:spacing w:lineRule="atLeast" w:line="360" w:before="0" w:after="300"/>
        <w:ind w:firstLine="708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Льготы грузоотправителям</w:t>
      </w:r>
    </w:p>
    <w:p>
      <w:pPr>
        <w:pStyle w:val="Normal"/>
        <w:spacing w:lineRule="atLeast" w:line="360" w:before="0" w:after="30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ъявление</w:t>
      </w:r>
    </w:p>
    <w:p>
      <w:pPr>
        <w:pStyle w:val="Normal"/>
        <w:spacing w:lineRule="atLeast" w:line="360" w:before="0" w:after="30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О «Узбекистон темир йуллари» информирует о распространении льготных тарифных условий, действовавших до 28 мая 2018 года на экспортные перевозки муки в Исламскую Республику Афганистан переработанной из зерна, завезенного до 29 мая 2018 года из Республики Казахстан по толлинговым контрактам.</w:t>
      </w:r>
    </w:p>
    <w:p>
      <w:pPr>
        <w:pStyle w:val="Normal"/>
        <w:spacing w:lineRule="atLeast" w:line="36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е условия действуют при подтверждении информации Государственным таможенным комитетом Республики Узбекистан (ИМ 51).</w:t>
      </w:r>
    </w:p>
    <w:p>
      <w:pPr>
        <w:pStyle w:val="Normal"/>
        <w:spacing w:lineRule="atLeast" w:line="360" w:before="0" w:after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равление экономического анализа и прогнозирования</w:t>
      </w:r>
    </w:p>
    <w:p>
      <w:pPr>
        <w:pStyle w:val="Normal"/>
        <w:spacing w:lineRule="atLeast" w:line="360" w:before="0" w:after="3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едоставленных скидках на перевозки грузов по территории Республики Узбекист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8 год</w:t>
      </w:r>
    </w:p>
    <w:tbl>
      <w:tblPr>
        <w:tblW w:w="974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135" w:type="dxa"/>
        </w:tblCellMar>
      </w:tblPr>
      <w:tblGrid>
        <w:gridCol w:w="974"/>
        <w:gridCol w:w="5847"/>
        <w:gridCol w:w="2924"/>
      </w:tblGrid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                                                   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Наименование грузо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Размер 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скидки</w:t>
            </w:r>
          </w:p>
        </w:tc>
      </w:tr>
      <w:tr>
        <w:trPr/>
        <w:tc>
          <w:tcPr>
            <w:tcW w:w="974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22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                                                        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В экспортном сообщении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и перевозке грузов в экспортном сообщении применение тарифных условий действующих для внутригосударственных сообщении взамен международных тарифо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ейскурант</w:t>
              <w:br/>
              <w:t> 10-0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и оплате провозных платежей через технологические центры АО «УТЙ»:</w:t>
              <w:br/>
              <w:t>-перевозка свежей плодоовощной продукции в рефсекциях</w:t>
              <w:br/>
              <w:t>-остальные грузы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br/>
              <w:t>50%</w:t>
              <w:br/>
              <w:t>45%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Льготные сроки при погрузке свежей плодоовощной продукции на экспорт:</w:t>
              <w:br/>
              <w:t>- в рефрижераторные секции принадлежности АО «Йулрефтранс»</w:t>
              <w:br/>
              <w:t>- в универсальные вагоны, в вагоны термоса, в вагоны типа-918 принадлежности АО «УТЙ»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4 суток</w:t>
              <w:br/>
              <w:t>1 сутки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и перевозке свежей и переработанной плодоовощной продукции со станций АО «Узбекистон темир йуллари» на расстояние от 200 км и более до пограничных станций.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30%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Дополнительный сбор при передаче вагона и 40-футового контейнера с экспортными грузами Узбекистана (кроме нефтеналивных грузов зерна и муки), через МГСП Галаба эксп. (мост Термез-Хайратон), назначением в Афганистан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50%</w:t>
            </w:r>
          </w:p>
        </w:tc>
      </w:tr>
      <w:tr>
        <w:trPr/>
        <w:tc>
          <w:tcPr>
            <w:tcW w:w="974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22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                                                             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В импортном сообщении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и оплате провозных платежей через экспедиторские компании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0%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и перевозке грузов до станций АО «Узбекистон темир йуллари» и следующих далее в адреса предприятий, зарегистрированных и осуществляющих свою деятельность в свободно-экономических зонах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30%</w:t>
            </w:r>
          </w:p>
        </w:tc>
      </w:tr>
      <w:tr>
        <w:trPr/>
        <w:tc>
          <w:tcPr>
            <w:tcW w:w="974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EDDEF" w:val="clear"/>
            <w:tcMar>
              <w:top w:w="120" w:type="dxa"/>
              <w:left w:w="22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                                                          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Во внутригосударственном сообщении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135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и оплате провозных платежей через технологические центры АО «УТЙ»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20" w:type="dxa"/>
              <w:left w:w="225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50%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22:12:00Z</dcterms:created>
  <dc:creator>Sema</dc:creator>
  <dc:description/>
  <cp:keywords/>
  <dc:language>en-US</dc:language>
  <cp:lastModifiedBy>Sema</cp:lastModifiedBy>
  <dcterms:modified xsi:type="dcterms:W3CDTF">2018-07-20T22:18:00Z</dcterms:modified>
  <cp:revision>3</cp:revision>
  <dc:subject/>
  <dc:title/>
</cp:coreProperties>
</file>